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Město Boskovice - Stavební úpravy vedoucí ke snížení energetické náročnosti bytového domu čís. pop. 1295/3, Jiráskova ulice v Boskovicích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10-27T09:00:00Z</dcterms:modified>
  <cp:revision>18</cp:revision>
  <dc:subject/>
  <dc:title>Pří</dc:title>
</cp:coreProperties>
</file>